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5 Disco 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1     3 2 3 5 3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3 4 3 4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6 5 5 7 6  -    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5 7 6 6 7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7 6 7 4 5  -    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4 1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1 2 1 1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1180"/>
        <w:gridCol w:w="1372"/>
        <w:gridCol w:w="2045"/>
        <w:gridCol w:w="2912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1273"/>
        <w:gridCol w:w="1482"/>
        <w:gridCol w:w="2209"/>
        <w:gridCol w:w="314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6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